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aculté des Sciences et Ingénieri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  <w:t xml:space="preserve">Travaux de réfection de sol sportif après un dégât des eaux dans un Dojo du campus Pierre et Marie Curie de Sorbonne Université </w:t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38"/>
          <w:szCs w:val="38"/>
          <w:lang w:eastAsia="fr-FR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travaux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de la Logistique et de la Maintenance</w:t>
      </w:r>
    </w:p>
    <w:p>
      <w:pPr>
        <w:pStyle w:val="Default"/>
        <w:rPr/>
      </w:pPr>
      <w:r>
        <w:rPr>
          <w:rFonts w:cs="Arial" w:ascii="Arial" w:hAnsi="Arial"/>
          <w:bCs/>
          <w:sz w:val="18"/>
          <w:szCs w:val="18"/>
        </w:rPr>
        <w:t>Adresse postale : 4, place Jussieu – 75252 PARIS Cedex 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  <w:lang w:eastAsia="fr-F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fr-FR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BUNEL Nathalie</cp:lastModifiedBy>
  <cp:lastPrinted>2019-12-17T10:18:00Z</cp:lastPrinted>
  <dcterms:modified xsi:type="dcterms:W3CDTF">2025-07-18T11:27:00Z</dcterms:modified>
  <cp:revision>15</cp:revision>
  <dc:subject/>
  <dc:title/>
</cp:coreProperties>
</file>